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Facts and Figures She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ivil War was a war over slavery mixed with states right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war began on April 12</w:t>
      </w:r>
      <w:r>
        <w:rPr>
          <w:vertAlign w:val="superscript"/>
        </w:rPr>
        <w:t>th</w:t>
      </w:r>
      <w:r>
        <w:rPr/>
        <w:t xml:space="preserve"> 1861, at 4:30 am at Fort Sumte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First big battle was on July 1</w:t>
      </w:r>
      <w:r>
        <w:rPr>
          <w:vertAlign w:val="superscript"/>
        </w:rPr>
        <w:t>st</w:t>
      </w:r>
      <w:r>
        <w:rPr/>
        <w:t xml:space="preserve"> at Gettysburg  where the North w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reaty of Ghent ended the American Civil Wa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total dead on both sides were around 500,000 me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hance of surviving a civil war battle wound was 7 to 1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80% of all wounds were in the extremities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ivil War was also known as the Bloodiest war in America’s histor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wice as many died at Antietam than D-Da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7,000 people fell in 20 minutes at Cold Harb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17:00Z</dcterms:created>
  <dc:creator>teacher</dc:creator>
  <dc:description/>
  <cp:keywords/>
  <dc:language>en-US</dc:language>
  <cp:lastModifiedBy>teacher</cp:lastModifiedBy>
  <dcterms:modified xsi:type="dcterms:W3CDTF">2010-02-12T15:17:00Z</dcterms:modified>
  <cp:revision>2</cp:revision>
  <dc:subject/>
  <dc:title>Facts and Figures Sheet</dc:title>
</cp:coreProperties>
</file>