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 xml:space="preserve">Nathan Summey </w:t>
      </w:r>
    </w:p>
    <w:p>
      <w:pPr>
        <w:pStyle w:val="Normal"/>
        <w:spacing w:lineRule="auto" w:line="480"/>
        <w:jc w:val="right"/>
        <w:rPr/>
      </w:pPr>
      <w:r>
        <w:rPr/>
        <w:t>Majestic Neanderthals</w:t>
      </w:r>
    </w:p>
    <w:p>
      <w:pPr>
        <w:pStyle w:val="Normal"/>
        <w:spacing w:lineRule="auto" w:line="480"/>
        <w:jc w:val="right"/>
        <w:rPr/>
      </w:pPr>
      <w:r>
        <w:rPr/>
        <w:t>February 16, 2010</w:t>
      </w:r>
    </w:p>
    <w:p>
      <w:pPr>
        <w:pStyle w:val="Normal"/>
        <w:spacing w:lineRule="auto" w:line="480"/>
        <w:jc w:val="center"/>
        <w:rPr/>
      </w:pPr>
      <w:r>
        <w:rPr>
          <w:sz w:val="28"/>
          <w:szCs w:val="28"/>
        </w:rPr>
        <w:t xml:space="preserve">Battle: The Second battle of Fort Fisher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ab/>
        <w:t xml:space="preserve">Fort Fisher was a major fort in North Carolina up </w:t>
      </w:r>
      <w:r>
        <w:rPr>
          <w:rStyle w:val="Initialcap"/>
          <w:sz w:val="28"/>
          <w:szCs w:val="28"/>
        </w:rPr>
        <w:t>until</w:t>
      </w:r>
      <w:r>
        <w:rPr>
          <w:sz w:val="28"/>
          <w:szCs w:val="28"/>
        </w:rPr>
        <w:t xml:space="preserve"> the last few months of the Civil War; Ft. Fisher kept North Carolina's port of Wilmington open to blockade-runners supplying necessary goods to Confederate armies inland</w:t>
      </w:r>
    </w:p>
    <w:p>
      <w:pPr>
        <w:pStyle w:val="Normal"/>
        <w:spacing w:lineRule="auto" w:line="480"/>
        <w:rPr>
          <w:sz w:val="28"/>
          <w:szCs w:val="28"/>
        </w:rPr>
      </w:pPr>
      <w:r>
        <w:rPr>
          <w:sz w:val="28"/>
          <w:szCs w:val="28"/>
        </w:rPr>
        <w:tab/>
        <w:t xml:space="preserve">Starting January 13, 1865 the battle of Fort Fisher lasted till the 15th; this was when the second battle of Fort Fisher occurred. After the first failed attempt for the North, the Union leader Maj. Gen. Benjamin Butler was relieved of command. And Maj. Gen. Alfred Terry was placed in command of the Union Army. The first day was mostly just attacks back and forth nothing epic. But on the last day of battle, late in the afternoon came a violent attack by the North, following a bloody and very successful naval attack. After this battle the Confederate Gen. Garrison surrendered to the North. In a way this victory for the North sealed the Civil War from the South. After this successful takeover the Union army moved on to Wilmington. Fort Fisher was the last open Confederate Seaport on the Atlantic Coast.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http://americanhistory.about.com/od/civilwarbattles/p/cwbattle_fortf.ht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itialcap">
    <w:name w:val="initialc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2:15:00Z</dcterms:created>
  <dc:creator>teacher</dc:creator>
  <dc:description/>
  <dc:language>en-US</dc:language>
  <cp:lastModifiedBy>cherylsummey</cp:lastModifiedBy>
  <dcterms:modified xsi:type="dcterms:W3CDTF">2010-02-17T02:15:00Z</dcterms:modified>
  <cp:revision>2</cp:revision>
  <dc:subject/>
  <dc:title>Battle: Fort Fisher</dc:title>
</cp:coreProperties>
</file>